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02 июля 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84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0.03.2021 № 783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1. 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ind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>2. 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2021  №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ъекты недвижимости: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ора, назначение: нежилое здание, общей площадью 172,4 кв.м, этажность – 1, кадастровый номер 28:01:010193:113, расположенная по адресу: Амурская область,  г. Благовещенск, ул. Октябрьская, д. 163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аж, назначение: нежилое здание, общей площадью 249,6 кв.м, этажность – 1, кадастровый номер 28:01:010193:121, расположенное по адресу: Амурская область, г. Благовещенск, Октябрьская, д. 163, строение 1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ад, назначение: нежилое здание, общей площадью 23,9 кв.м, этажность – 1, кадастровый номер 28:01:010193:118, расположенный по адресу: Амурская область, г. Благовещенск, Октябрьская, д. 163, строение 2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осуществляется одновременно с отчуждением земельного участка, категория земель: земли населенных пунктов, разрешенное использование: для административно - производственной базы, общая площадь 1694 кв.м, кадастровый номер 28:01:010193:54, по адресу: Амурская область, г. Благовещенск, Октябрьская, д. 16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ыночная стоимость земельного участка составляет 12 000 000,00 (двенадцать миллионов рублей ноль копеек)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70 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О Г Л А С О В А Н О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                 </w:t>
        <w:tab/>
        <w:t xml:space="preserve">                                 Плотникова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бухгалтерского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учета и отчетности                                                                        Пойденко О.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исполь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вижимого и недвижимого имущества                                       Булгакова А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чальник юридического отдела                                                  Какорин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и распоря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Плахонина С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Евтушенко С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2-37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7-02T12:02:00Z</cp:lastPrinted>
  <dcterms:modified xsi:type="dcterms:W3CDTF">2021-07-05T03:27:00Z</dcterms:modified>
  <cp:revision>29</cp:revision>
  <dc:subject/>
  <dc:title>АДМИНИСТРАЦИЯ ГОРОДА БЛАГОВЕЩЕНСКА АМУРСКОЙ ОБЛАСТИ</dc:title>
</cp:coreProperties>
</file>